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28 марта 2013 года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3, 2014  годах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09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4.02.2013г. № 6 (30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160"/>
        <w:gridCol w:w="1620"/>
        <w:gridCol w:w="887"/>
        <w:gridCol w:w="1276"/>
        <w:gridCol w:w="1417"/>
        <w:gridCol w:w="1134"/>
        <w:gridCol w:w="1276"/>
      </w:tblGrid>
      <w:tr>
        <w:trPr>
          <w:trHeight w:val="240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 (тип, специализа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в том числе прилегающая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за весь период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4</w:t>
            </w:r>
          </w:p>
        </w:tc>
      </w:tr>
      <w:tr>
        <w:trPr>
          <w:trHeight w:val="123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 (ориентир – остановка транспорта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29</w:t>
            </w:r>
          </w:p>
        </w:tc>
      </w:tr>
      <w:tr>
        <w:trPr>
          <w:trHeight w:val="84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ул. Красно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, д.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,2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9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5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,3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7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,2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74</w:t>
            </w:r>
          </w:p>
        </w:tc>
      </w:tr>
      <w:tr>
        <w:trPr>
          <w:trHeight w:val="101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4</w:t>
            </w:r>
          </w:p>
        </w:tc>
      </w:tr>
      <w:tr>
        <w:trPr>
          <w:trHeight w:val="116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лад. напитки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7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6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д. 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ое шоссе (ориентир пос.             А. Космодемьян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9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8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58</w:t>
            </w:r>
          </w:p>
        </w:tc>
      </w:tr>
      <w:tr>
        <w:trPr>
          <w:trHeight w:val="8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- ул. П. 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9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0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10</w:t>
            </w:r>
          </w:p>
        </w:tc>
      </w:tr>
      <w:tr>
        <w:trPr>
          <w:trHeight w:val="7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2 (ориентир - торговый комплекс «Старая башн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(солнце-защитные очки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59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6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64</w:t>
            </w:r>
          </w:p>
        </w:tc>
      </w:tr>
      <w:tr>
        <w:trPr>
          <w:trHeight w:val="118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Апреля (ориентир - д.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26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72</w:t>
            </w:r>
          </w:p>
        </w:tc>
      </w:tr>
      <w:tr>
        <w:trPr>
          <w:trHeight w:val="86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16</w:t>
            </w:r>
          </w:p>
        </w:tc>
      </w:tr>
      <w:tr>
        <w:trPr>
          <w:trHeight w:val="103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2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няхов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зонт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августа 2013 го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зонт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августа 2013 го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1 (сувенирная продук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2 (сувенирная продук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3 (сувенирная продук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4 (сувенирная продук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5 (сувенирная продук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,64</w:t>
            </w:r>
          </w:p>
        </w:tc>
      </w:tr>
      <w:tr>
        <w:trPr>
          <w:trHeight w:val="7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,4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>ул. Вагне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91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6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1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,4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3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9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ллея Смелых -ул.З.Космодемь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тальна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зержин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16</w:t>
            </w:r>
          </w:p>
        </w:tc>
      </w:tr>
      <w:tr>
        <w:trPr>
          <w:trHeight w:val="221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,04</w:t>
            </w:r>
          </w:p>
        </w:tc>
      </w:tr>
      <w:tr>
        <w:trPr>
          <w:trHeight w:val="82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88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мс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Ген.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88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,2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«Лермонтовский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4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8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8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Калинина - ул. Киевская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7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0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,127 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90,6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9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1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8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Василевского (ориентир - остановка транспорта «СПИ РВВК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7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5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3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7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Победы, 4а (ориентир - ТЦ «Пассаж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3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6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,3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0,3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</w:t>
      </w:r>
      <w:r>
        <w:rPr>
          <w:sz w:val="24"/>
          <w:szCs w:val="24"/>
        </w:rPr>
        <w:t xml:space="preserve"> 2013, 2014  годах, </w:t>
      </w:r>
      <w:r>
        <w:rPr>
          <w:bCs/>
          <w:sz w:val="24"/>
          <w:szCs w:val="24"/>
        </w:rPr>
        <w:t>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оцедура вскрытия конвертов с заявками на участие в открытом конкурсе проводилась 18.03.2013 года по адресу: 236000, г. Калининград обл., пл. Победы, 1, каб.253 с 10 час. 00 мин. до 11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  27.03.2013 года по адресу: 236000, г. Калининград обл., пл. Победы, 1, каб. 240 с 15 час. 00 мин. до 16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Процедура оценки и сопоставления заявок на участие в открытом конкурсе проводится      28.03.2013 года по адресу: 236000, г. Калининград обл., пл. Победы, 1, каб. 240 с 10 час. 00 мин. до 11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комиссии присутствуют 7 (семь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усова Елена Викторовна по лотам №№ 87, 88, 89 , 90,  9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                 д. 102, кв. 4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                 д. 102, кв. 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31-19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87, 88, 89, 90, 9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 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 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рнеев Анатолий Владимирович по лоту № 87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д. 95, кв. 5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д. 95, кв. 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 по лоту  № 8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 ул. Мариупольская, д.20, кв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Сапфир» по лотам №№ 92, 96, 98, 99, 101, 102, 106, 107, 108, 109, 111, 113, 115, 116, 118, 120, 121, 125, 126, 129, 144, 147, 148, 149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тавская, д.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тавская, д.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27-94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 – Аквалайн» по лотам №№ 92, 96, 98, 99, 101, 102, 106, 107, 108, 109, 110, 111, 113, 115, 116, 118, 120, 121, 123, 125, 126, 129, 130, 134, 140, 144, 145, 147, 148, 149, 150, 15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2, 96, 98, 99, 101, 102, 106, 107, 108, 109, 110, 111, 113, 115, 116, 118, 120, 121, 123, 125, 126, 129, 130, 134, 140, 144, 145, 147, 148, 149, 150, 15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1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1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(приложение № 1 оценки и сопоставления заявок  на  участие  в  конкурсе  от 28.03.2012г.)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002"/>
        <w:gridCol w:w="1530"/>
        <w:gridCol w:w="968"/>
        <w:gridCol w:w="2512"/>
        <w:gridCol w:w="1440"/>
        <w:gridCol w:w="881"/>
        <w:gridCol w:w="1107"/>
      </w:tblGrid>
      <w:tr>
        <w:trPr>
          <w:tblHeader w:val="true"/>
          <w:trHeight w:val="23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й организатором конкурса)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Условия размещения объекта нестационарной торговли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реднее арифметическое значение  в баллах всех членов конкурсной комиссии </w:t>
            </w:r>
            <w:r>
              <w:rPr>
                <w:bCs/>
                <w:sz w:val="24"/>
              </w:rPr>
              <w:t>умноженное на показатель значимости критерия</w:t>
            </w:r>
            <w:r>
              <w:rPr>
                <w:sz w:val="24"/>
                <w:szCs w:val="24"/>
              </w:rPr>
              <w:t>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неев Анатолий Владими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>
          <w:trHeight w:val="631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5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1</w:t>
            </w:r>
          </w:p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>
          <w:trHeight w:val="215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</w:tr>
      <w:tr>
        <w:trPr>
          <w:trHeight w:val="215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703"/>
        <w:gridCol w:w="2485"/>
        <w:gridCol w:w="4177"/>
      </w:tblGrid>
      <w:tr>
        <w:trPr>
          <w:trHeight w:val="300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9.2. Конкурсная комиссия каждой из заявок Претендентов на участие в открытом конкурсе по лотам № 87, 88, 89, 90, 91, 92, 96, 98, 99, 101, 102, 106, 107, 108, 109, 110, 111, 113, 115, 116, 118, 120, 121, 123, 125, 126, 129, 130, 134, 140, 144, 145, 147, 148, 149, 150, 152 по мере уменьшения степени выгодности содержащихся в них условий присвоила порядковые номера: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620"/>
        <w:gridCol w:w="1620"/>
        <w:gridCol w:w="2347"/>
      </w:tblGrid>
      <w:tr>
        <w:trPr>
          <w:trHeight w:val="5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неев Анатолий Владимирови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 (9:4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(9:5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0.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>Сумма внесенного задатка засчитывается в счет обеспечения исполнения обязательств претендентов, ставших победителями</w:t>
      </w:r>
      <w:r>
        <w:rPr/>
        <w:t xml:space="preserve"> конкурса.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6"/>
        <w:gridCol w:w="2709"/>
        <w:gridCol w:w="2053"/>
        <w:gridCol w:w="1620"/>
        <w:gridCol w:w="1550"/>
      </w:tblGrid>
      <w:tr>
        <w:trPr>
          <w:tblHeader w:val="true"/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неев Анатолий Владимирович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1,05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4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6,75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1,05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1,05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кольцо трамваев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–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6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. д.4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6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91а (торговый центр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6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упольская  (ориентир -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8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Ген.Соммер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8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88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остановка транспорта ТЦ Калининград Плаз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6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– ул. Ген. Галицк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6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6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2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14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(ориентир - «Рембыттехник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(ориентир - д.156-160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тальна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Батальный (ориентир - «Аптек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зержинского -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. Космодемьянско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2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1,2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 (ориентир - магазин «Копилк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3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4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6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ска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6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6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д.28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 Леонова – ул. Фестивальная алле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опарковая (ориентир -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 - ул. Косм. Пацаев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,2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«Лермонтовский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0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1. Произвести в течение 5 рабочих дней после подписания протокола оценки и сопоставления заявок возврат задатка субъектам предпринимательской деятельности, которые не были признаны победителями конкурса, в том числ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ИП Трусовой Елене Викторовне  по лоту № 87 в размере 3186 руб., по лоту № 88 в размере 3186 руб., по лоту № 89 в размере 3186 руб., по лоту № 90 в размере 3186 руб., по лоту № 91 в размере 3186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Родной источник» по лоту № 115 в размере 6231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Сапфир» по лотам №№ 92, 96, 98, 99, 101, 102, 106, 107, 108, 109, 111, 113, 115, 116, 118, 120, 121, 125, 126, 129, 144, 147, 148, 149 в размере 142870,8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Балт – Аквалайн» по лотам №№ 92, 96, 98, 99, 101, 102, 106, 107, 108, 109, 110, 111, 113, 116, 118, 120, 121, 123, 125, 126, 129, 130, 134, 140, 144, 145, 147, 148, 149, 150, 152 в размере 193769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ИП Евдокимовой Ангелине Николаевне по лотам №№ 87, 89 в размере 6308,28 руб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3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Настоящий протокол подлежит хранению в течение трех лет со дня оценки и сопоставления заявок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 и победителей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10026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703"/>
              <w:gridCol w:w="2485"/>
              <w:gridCol w:w="4177"/>
            </w:tblGrid>
            <w:tr>
              <w:trPr>
                <w:trHeight w:val="300" w:hRule="atLeast"/>
              </w:trPr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зин В.И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яевская Н.П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елет Н.Е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таев А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 - 7 (сем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ОО «Родной источник»</w:t>
        <w:tab/>
        <w:tab/>
        <w:tab/>
        <w:tab/>
        <w:tab/>
        <w:tab/>
        <w:t>В.К. Тихомирова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>ООО «Балт – Аквалайн»</w:t>
        <w:tab/>
        <w:tab/>
        <w:tab/>
        <w:tab/>
        <w:tab/>
        <w:tab/>
        <w:t>А.В. Буров</w:t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П Корнеев А.В.</w:t>
        <w:tab/>
        <w:tab/>
        <w:tab/>
        <w:tab/>
        <w:tab/>
        <w:tab/>
        <w:tab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П Евдокимова А.Н.</w:t>
        <w:tab/>
        <w:tab/>
        <w:tab/>
        <w:tab/>
        <w:tab/>
        <w:tab/>
        <w:tab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П Кисов В.В.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к протоколу оценки и сопоставления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заявок  на  участие  в  конкурсе  от 28 марта 2013г.</w:t>
      </w:r>
    </w:p>
    <w:p>
      <w:pPr>
        <w:pStyle w:val="Normal"/>
        <w:ind w:left="6804" w:first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рядок оценки и сопоставления заявок на участие в открытом конкурсе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во размещения нестационарных сезонных объектов мелкорозничной  торговли и сезонных предприятий общественного питания на территории городского округа «Город </w:t>
      </w:r>
    </w:p>
    <w:p>
      <w:pPr>
        <w:pStyle w:val="Normal"/>
        <w:ind w:firstLine="540"/>
        <w:jc w:val="center"/>
        <w:rPr/>
      </w:pPr>
      <w:r>
        <w:rPr>
          <w:color w:val="000000"/>
          <w:sz w:val="24"/>
          <w:szCs w:val="24"/>
        </w:rPr>
        <w:t>Калининград»</w:t>
      </w:r>
      <w:r>
        <w:rPr>
          <w:sz w:val="24"/>
          <w:szCs w:val="24"/>
        </w:rPr>
        <w:t xml:space="preserve"> в 2013, 2014 г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  <w:r>
        <w:rPr/>
        <w:t>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1. Размер платы за право размещения нестационарных сезонных объектов мелкорозничной торговли и (или) сезонных предприятий за один день торговли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ценка заявок по критерию «Размер оплаты за 1 кв.м. территории для размещения объекта»</w:t>
      </w:r>
    </w:p>
    <w:p>
      <w:pPr>
        <w:pStyle w:val="Style24"/>
        <w:keepNext w:val="true"/>
        <w:spacing w:lineRule="auto" w:line="228" w:before="0" w:after="0"/>
        <w:ind w:firstLine="510"/>
        <w:rPr/>
      </w:pPr>
      <w:r>
        <w:rPr/>
        <w:t>Значимость критерия «Размер оплаты за размещение объекта за 1 кв.м. территории за один день торговли» равна 50% (максимальный весовой коэффициент значимости 0,50).</w:t>
      </w:r>
    </w:p>
    <w:p>
      <w:pPr>
        <w:pStyle w:val="ConsPlusCell"/>
        <w:snapToGrid w:val="false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Размер оплаты за размещение объекта за 1 кв.м. территории за один день торговли» рассчитывается как отношение оплаты соответствующего участника конкурса, к размеру максимальной оплаты, предложенной участником конкурса, умноженное на показатель значимости данного критерия, т.е. на 0,5 (50 %).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900"/>
        <w:gridCol w:w="1080"/>
        <w:gridCol w:w="1080"/>
        <w:gridCol w:w="1080"/>
        <w:gridCol w:w="1260"/>
        <w:gridCol w:w="1260"/>
      </w:tblGrid>
      <w:tr>
        <w:trPr>
          <w:trHeight w:val="214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8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8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90</w:t>
            </w:r>
          </w:p>
        </w:tc>
      </w:tr>
      <w:tr>
        <w:trPr>
          <w:trHeight w:val="12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бъекта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бъекта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неев Анатол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 Васили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680"/>
        <w:gridCol w:w="40"/>
        <w:gridCol w:w="1001"/>
        <w:gridCol w:w="720"/>
        <w:gridCol w:w="1080"/>
        <w:gridCol w:w="755"/>
        <w:gridCol w:w="985"/>
        <w:gridCol w:w="679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 92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9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680"/>
        <w:gridCol w:w="40"/>
        <w:gridCol w:w="1001"/>
        <w:gridCol w:w="720"/>
        <w:gridCol w:w="1080"/>
        <w:gridCol w:w="755"/>
        <w:gridCol w:w="985"/>
        <w:gridCol w:w="679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 102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8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пф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680"/>
        <w:gridCol w:w="40"/>
        <w:gridCol w:w="1001"/>
        <w:gridCol w:w="720"/>
        <w:gridCol w:w="1080"/>
        <w:gridCol w:w="755"/>
        <w:gridCol w:w="985"/>
        <w:gridCol w:w="679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 110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5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 118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3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680"/>
        <w:gridCol w:w="40"/>
        <w:gridCol w:w="1001"/>
        <w:gridCol w:w="720"/>
        <w:gridCol w:w="1080"/>
        <w:gridCol w:w="755"/>
        <w:gridCol w:w="985"/>
        <w:gridCol w:w="679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 126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4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680"/>
        <w:gridCol w:w="40"/>
        <w:gridCol w:w="1001"/>
        <w:gridCol w:w="720"/>
        <w:gridCol w:w="1080"/>
        <w:gridCol w:w="755"/>
        <w:gridCol w:w="985"/>
        <w:gridCol w:w="679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 140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7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680"/>
        <w:gridCol w:w="40"/>
        <w:gridCol w:w="1001"/>
        <w:gridCol w:w="720"/>
        <w:gridCol w:w="1080"/>
        <w:gridCol w:w="755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 149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5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52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Оценка заявок по критериям </w:t>
      </w:r>
      <w:r>
        <w:rPr>
          <w:rFonts w:cs="Times New Roman" w:ascii="Times New Roman" w:hAnsi="Times New Roman"/>
          <w:b/>
          <w:sz w:val="24"/>
        </w:rPr>
        <w:t xml:space="preserve">№ 2, № 3, № 4, №5 </w:t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sz w:val="24"/>
        </w:rPr>
      </w:pPr>
      <w:r>
        <w:rPr>
          <w:sz w:val="24"/>
        </w:rPr>
        <w:t xml:space="preserve">Для оценки заявок по критериям № 2, № 3, № 4, №5 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bCs/>
          <w:sz w:val="24"/>
        </w:rPr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 </w:t>
      </w:r>
      <w:r>
        <w:rPr>
          <w:bCs/>
          <w:sz w:val="24"/>
        </w:rPr>
        <w:t>присвоенных по каждому критерию умноженное на показатель значимости критерия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 xml:space="preserve"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 </w:t>
      </w:r>
      <w:r>
        <w:rPr/>
        <w:t>№ 3, № 4, №5.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002"/>
        <w:gridCol w:w="1530"/>
        <w:gridCol w:w="968"/>
        <w:gridCol w:w="2512"/>
        <w:gridCol w:w="1440"/>
        <w:gridCol w:w="881"/>
        <w:gridCol w:w="1107"/>
      </w:tblGrid>
      <w:tr>
        <w:trPr>
          <w:tblHeader w:val="true"/>
          <w:trHeight w:val="23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й организатором конкурса)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Условия размещения объекта нестационарной торговли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реднее арифметическое значение  в баллах всех членов конкурсной комиссии </w:t>
            </w:r>
            <w:r>
              <w:rPr>
                <w:bCs/>
                <w:sz w:val="24"/>
              </w:rPr>
              <w:t>умноженное на показатель значимости критерия</w:t>
            </w:r>
            <w:r>
              <w:rPr>
                <w:sz w:val="24"/>
                <w:szCs w:val="24"/>
              </w:rPr>
              <w:t>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неев Анатолий Владими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Трусова Еле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>
          <w:trHeight w:val="631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5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1</w:t>
            </w:r>
          </w:p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>
          <w:trHeight w:val="215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</w:tr>
      <w:tr>
        <w:trPr>
          <w:trHeight w:val="215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Балт – Аквалай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91" w:right="851" w:gutter="0" w:header="284" w:top="567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776" w:hanging="416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2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4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04-01T19:34:00Z</cp:lastPrinted>
  <dcterms:modified xsi:type="dcterms:W3CDTF">2013-04-02T06:38:00Z</dcterms:modified>
  <cp:revision>152</cp:revision>
  <dc:subject/>
  <dc:title>ПРОТОКОЛ № 2</dc:title>
</cp:coreProperties>
</file>